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В случае Вашего предварительного согласия о желании быть зачисленным в научную роту №1 ВМФ РФ необходимо обратиться в Отдел содействия трудоустройству выпускников БГУ, Барлукову Александру Михайловичу (670000, г. Улан-Удэ, ул. Ранжурова, 4, кабинет 8316. е-mail: </w:t>
      </w:r>
      <w:hyperlink r:id="rId2">
        <w:r>
          <w:rPr>
            <w:rStyle w:val="InternetLink"/>
          </w:rPr>
          <w:t>praktika-trud@bsu.ru</w:t>
        </w:r>
      </w:hyperlink>
      <w:r>
        <w:rPr/>
        <w:t>, телефон: (3012) 29-71-60, добавочный 16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ktika-trud@bs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20:00Z</dcterms:created>
  <dc:creator>Barlukov</dc:creator>
  <dc:description/>
  <cp:keywords/>
  <dc:language>en-US</dc:language>
  <cp:lastModifiedBy>bsu</cp:lastModifiedBy>
  <dcterms:modified xsi:type="dcterms:W3CDTF">2020-02-11T07:23:00Z</dcterms:modified>
  <cp:revision>2</cp:revision>
  <dc:subject/>
  <dc:title/>
</cp:coreProperties>
</file>